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28829694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303026611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